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7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3825</wp:posOffset>
                </wp:positionV>
                <wp:extent cx="10267950" cy="410781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0" cy="410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94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68"/>
                              <w:gridCol w:w="1475"/>
                              <w:gridCol w:w="1637"/>
                              <w:gridCol w:w="2785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313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threeDEngrave" w:sz="4" w:space="0" w:color="000000"/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restart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vMerge w:val="restart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17 год (руб.)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3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reeDEngrave" w:sz="4" w:space="0" w:color="000000"/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vMerge w:val="continue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Борисов 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Депутат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0"/>
                                      <w:lang w:eastAsia="ru-RU" w:bidi="ar-SA"/>
                                    </w:rPr>
                                    <w:t>20 621 283,91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rFonts w:ascii="Times New Roman" w:hAnsi="Times New Roman" w:eastAsia="Microsoft YaHei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Microsoft YaHei" w:cs="Times New Roman" w:ascii="Times New Roman" w:hAnsi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302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313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4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nfiniti QX-80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15 013,32</w:t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Дач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126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vo XC 60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nd Rover Evoque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4,9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left w:val="threeDEngrave" w:sz="4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54,9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5pt;height:323.45pt;mso-wrap-distance-left:0pt;mso-wrap-distance-right:0pt;mso-wrap-distance-top:0pt;mso-wrap-distance-bottom:0pt;margin-top:9.7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94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68"/>
                        <w:gridCol w:w="1475"/>
                        <w:gridCol w:w="1637"/>
                        <w:gridCol w:w="2785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313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threeDEngrave" w:sz="4" w:space="0" w:color="000000"/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475" w:type="dxa"/>
                            <w:vMerge w:val="restart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637" w:type="dxa"/>
                            <w:vMerge w:val="restart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17 год (руб.)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3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threeDEngrave" w:sz="4" w:space="0" w:color="000000"/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vMerge w:val="continue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Борисов Александр Анатольевич</w:t>
                            </w:r>
                          </w:p>
                        </w:tc>
                        <w:tc>
                          <w:tcPr>
                            <w:tcW w:w="1475" w:type="dxa"/>
                            <w:vMerge w:val="restart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Депутат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0"/>
                                <w:lang w:eastAsia="ru-RU" w:bidi="ar-SA"/>
                              </w:rPr>
                              <w:t>20 621 283,91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rFonts w:ascii="Times New Roman" w:hAnsi="Times New Roman" w:eastAsia="Microsoft YaHei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3023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3138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4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finiti QX-80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15 013,32</w:t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Дача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245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126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olvo XC 60,</w:t>
                            </w:r>
                          </w:p>
                          <w:p>
                            <w:pPr>
                              <w:pStyle w:val="Style15"/>
                              <w:pBdr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nd Rover Evoque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4,9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left w:val="threeDEngrave" w:sz="4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rPr/>
                            </w:pPr>
                            <w:r>
                              <w:rPr/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54,9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" w:cs="Liberation Serif"/>
                        </w:rPr>
                      </w:pPr>
                      <w:r>
                        <w:rPr>
                          <w:rFonts w:eastAsia="Liberation Serif" w:cs="Liberation Serif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cp:keywords/>
  <dc:language>en-US</dc:language>
  <cp:lastModifiedBy>Зинченко</cp:lastModifiedBy>
  <cp:lastPrinted>2016-04-11T09:16:00Z</cp:lastPrinted>
  <dcterms:modified xsi:type="dcterms:W3CDTF">2018-04-23T08:40:00Z</dcterms:modified>
  <cp:revision>4</cp:revision>
  <dc:subject/>
  <dc:title/>
</cp:coreProperties>
</file>